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ickname that fits with the person’s personality or beliefs (real or made up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rthda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vorite book: (</w:t>
      </w:r>
      <w:r>
        <w:rPr/>
        <w:t>Any book from present through history: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ould this book be their favor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vorite song: (</w:t>
      </w:r>
      <w:r>
        <w:rPr/>
        <w:t xml:space="preserve">Any song from present day or history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y would this song be their favori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avorite quote/words of wisdom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 least three “groups” that your person would belong to…</w:t>
      </w:r>
      <w:r>
        <w:rPr/>
        <w:t xml:space="preserve"> be creative you can create the names of the groups. </w:t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1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x “friends”</w:t>
      </w:r>
      <w:r>
        <w:rPr/>
        <w:t xml:space="preserve"> that your person would have from the list:</w:t>
      </w:r>
    </w:p>
    <w:p>
      <w:pPr>
        <w:pStyle w:val="Normal"/>
        <w:rPr/>
      </w:pPr>
      <w:r>
        <w:rPr/>
        <w:tab/>
        <w:t xml:space="preserve"> 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43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message telling everyone what’s on your mind at this moment (your statu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r education and employment status (Be realistic with this one…pick one moment in tim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 least three “bumper stickers” that express your person’s personality:  Again be creative her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1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33:00Z</dcterms:created>
  <dc:creator>jbmayo</dc:creator>
  <dc:description/>
  <cp:keywords/>
  <dc:language>en-US</dc:language>
  <cp:lastModifiedBy>jbmayo</cp:lastModifiedBy>
  <dcterms:modified xsi:type="dcterms:W3CDTF">2011-05-24T18:43:00Z</dcterms:modified>
  <cp:revision>1</cp:revision>
  <dc:subject/>
  <dc:title>NAME:  </dc:title>
</cp:coreProperties>
</file>